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26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Первомайская, д. 67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.п. Краснозерское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90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Краснозер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тенко Николаю Григорьевичу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Краснозер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ебований об устранении нарушений, отмече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ов 1 и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досрочном назначении трудовой пенсии по старости при наличии страхового стажа установленной продолжительност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соблюдение  требований Федерального закона от 21 декабря 1996 года № 159-ФЗ «О дополнительных гарантиях по социальной поддержке детей-сирот и детей, оставшихся без попечения родителей» в части не превышения 6-месячного срока осуществления социальных выплат в размере уровня средней заработной платы гражданам из числа детей-сирот и детей, оставшихся без попечения родителей, зарегистрированным в органах государственной службы занятости в статусе безработного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начисления и перечисления стипендии за фактическое количество дней профессионального обучения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лучи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»                                                                   Н.Г. Костенко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8:00Z</dcterms:created>
  <dc:creator>FilimonovaTA</dc:creator>
  <dc:description/>
  <cp:keywords/>
  <dc:language>en-US</dc:language>
  <cp:lastModifiedBy>Сутайкин Андрей Геннадьевич</cp:lastModifiedBy>
  <cp:lastPrinted>2013-04-05T14:57:00Z</cp:lastPrinted>
  <dcterms:modified xsi:type="dcterms:W3CDTF">2013-04-23T08:39:00Z</dcterms:modified>
  <cp:revision>39</cp:revision>
  <dc:subject/>
  <dc:title/>
</cp:coreProperties>
</file>